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</w:t>
      </w:r>
    </w:p>
    <w:p>
      <w:pPr>
        <w:pStyle w:val="Normal"/>
        <w:jc w:val="right"/>
        <w:rPr/>
      </w:pPr>
      <w:r>
        <w:rPr/>
        <w:t>Date:  ____________________</w:t>
      </w:r>
    </w:p>
    <w:p>
      <w:pPr>
        <w:pStyle w:val="Normal"/>
        <w:jc w:val="right"/>
        <w:rPr/>
      </w:pPr>
      <w:r>
        <w:rPr/>
        <w:t>Class: 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9: Integers &amp; Refle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Place the following integers on the number line:  -12, 3.5, -2, 0, 6 ½, -2 ¼</w:t>
      </w:r>
    </w:p>
    <w:p>
      <w:pPr>
        <w:pStyle w:val="Normal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shd w:fill="F8F8F8" w:val="clear"/>
          <w:lang w:val="en"/>
        </w:rPr>
        <w:drawing>
          <wp:inline distT="0" distB="0" distL="0" distR="0">
            <wp:extent cx="663003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.</w:t>
        <w:tab/>
        <w:t xml:space="preserve">-8 </w:t>
        <w:tab/>
        <w:t xml:space="preserve"> 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12 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4.</w:t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ength of each line seg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 xml:space="preserve">A(-8, 3)  B(9, 3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 xml:space="preserve">A(5, -4)  B(5, -11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 xml:space="preserve">A(0, -8)  B(0, 23)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=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ot the ordered pairs to construct a polygon     8.</w:t>
        <w:tab/>
        <w:t>A(2,-6)  B(2, 3)  C(-4, 3)  D(-4, -6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58110" cy="2858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259080</wp:posOffset>
                </wp:positionV>
                <wp:extent cx="3323590" cy="2523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  Calculate and draw the reflection over the y-axis.  Label each ordered pa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 Name the ordered pairs that would show a reflection over the x-axis of the following: A(2, 12)  B(2, 4) C(-4,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flection ordered pai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'(__,__)  B'(__,__)  C'(__,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20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.  Calculate and draw the reflection over the y-axis.  Label each ordered pai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.  Name the ordered pairs that would show a reflection over the x-axis of the following: A(2, 12)  B(2, 4) C(-4,8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flection ordered pairs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'(__,__)  B'(__,__)  C'(__,__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2:04:00Z</dcterms:created>
  <dc:creator>demcgra</dc:creator>
  <dc:description/>
  <cp:keywords/>
  <dc:language>en-US</dc:language>
  <cp:lastModifiedBy>demcgra</cp:lastModifiedBy>
  <dcterms:modified xsi:type="dcterms:W3CDTF">2012-01-22T03:00:00Z</dcterms:modified>
  <cp:revision>1</cp:revision>
  <dc:subject/>
  <dc:title>Name:  ____________________</dc:title>
</cp:coreProperties>
</file>